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ALCHEMICAL FORMULAE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Arabian Fire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 sticky, burning substance that clings to flesh and flows through armor.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Geber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Manganes, 2 Naptha, 1 Gum, 4 Choleric Base, 1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Zadith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Naptha, 1 Zincblende, 1 Gum, 3 Choleric Base, 1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Hugh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Naptha, 1 Gum, 1 Pitchblende, 3 Choleric Base, 1 Sanguine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Black Cloud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 dense cloud of black smoke; conceals, upping stealth and lowering perception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Oriental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Zincblende, 2 Pitchblende, 1 Brimstone, 1 Choleric Base, 1 Melanchol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Rufinus of G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Zincblende, 2 Pitchblende, 2 Choleric Base, 1 Melanchol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Michael Scot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Pitchblende, 1 Naptha, 1 Choleric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Breath of Death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 poisonous cloud of deadly vapors which are unaffected by armor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margdn.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Marsh Vapor, 2 White Cinnabar, 1 Aqua Regia, 4 Choleric Base, 4 Melanchol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l-Kindi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Marsh Vapor, 2 White Cinnabar, 1 Alum, 3 Choleric Base, 3 Melanchol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imon C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Marsh Vapor, 2 White Cinnabar, 1 Camomile, 2 Choleric Base, 2 Melancholic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Deadly Blade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n oil applied to non-impact weapons that increases the damage don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Hayyan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White Cinnabar, 1 Aqua Regia, 2 Mondragora, 3 Sanguine Base, 2 Melanchol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Vincent B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White Cinnabar, 1 Antimoni, 2 Mondragora, 1 Sanguine Base, 1 Melanchol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Roger of H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White Cinnabar, 1 Pitchblende, 2 Mondragora, 1 Sanguine Base, 2 Melancholic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Eater Water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Oily, acidic liquid that can eat through metal -- even armor; dangerous to mak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olomon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Zincblende, 2 Orpiment, 1 Solanacaea, 3 Aqua Regia, 2 Phlegmat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lfred of S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Antimoni, 5 Aqua Regia, 2 Zinken, 3 Phlegmat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Gerard of C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Orpiment, 3 Aqua Regia, 2 Brimstone, 1 Phlegmatic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Essence of Grace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 healing potion that restores endurance and strength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Galen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Zincblende, 2 Gum, 3 Phlegmatic Base, 3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Michael S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Zincblende, 2 Camomile, 2 Phlegmatic Base, 3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vicenna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Zincblende, 1 Gum, 1 Camomile, 1 Phlegmatic Base, 1 Sanguine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Eyeburn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 vial of blinding powder; skills of the person hit are greatly reduced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olomon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Aqua Regia, 2 Brimstone, 2 Choler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Galen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Solanaceae, 2 Brimstone, 3 Choler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icolas Flammel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Antimoni, 2 Brimstone, 2 Choleric Base, 1 Melancholic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Firewall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 draught that greatly increases the user's resistance to fire magic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Jabir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Manganes, 1 Naptha, 3 Nikel, 3 Phlegmatic Base, 3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Maimonides'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Orpiment, 1 Naptha, 3 Brimstone, 2 Phlegmatic Base, 2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Raimundus L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Orpiment, 1 Naptha, 2 Antimoni, 1 Phlegmatic Base, 1 Sanguine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br w:type="page"/>
      </w: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Fleadust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 cloud of itching powder; reduces skills in proportion to the targets armor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l-Razi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Antimoni, 1 Orpiment, 1 Nikel, 1 Choleric Base, 2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icolas F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Antimoni, 1 White Cinnabar, 1 Nikel, 1 Choleric Base, 2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Richard A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Orpiment, 1 White Cinnabar, 1 Nikel, 1 Choleric Base, 1 Sanguine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Greatpower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n oil applied to weapons that improves their quality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bn Rushd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Gum, 3 Zinken, 1 Pitchblende, 1 Choleric Base, 3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Jildaki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Solanaceae, 2 Zinken, 1 Pitchblende, 1 Choleric Base, 4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lbertus M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Gum, 2 Nikel, 1 Pitchblende, 1 Choleric Base, 2 Sanguine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Hardarmor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n oil applied to armor that increases its thickness and quality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bn Yazid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Manganes, 1 Aqua Regia, 2 Nikel, 3 Zinken, 4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Brother Elias'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Zincblende, 1 Aqua Regia, 3 Nikel, 2 Zinken, 3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Leonard of M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Solanaceae, 1 Aqua Regia, 3 Nikel, 2 Zinken, 1 Sanguine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Ironarm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 potion that can increase strength above the normal maximum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Jabir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East Black Bean, 1 Manganes, 1 Alum, 3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Rob de Ketene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East Black Bean, 1 Zinken, 1 Alum, 2 Sanguine Base, 1 Choler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Hugh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East Black Bean, 1 Nikel, 1 Alum, 1 Sanguine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New-wind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 healing potion that restores lost enduranc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ina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2 East Black Bean, 1 Mondragora, 1 Choleric Base, 1 Sanguine Base 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Michael Scot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Solanaceae, 1 Mondragora, 1 Camomile, 1 Choleric Base, 2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John Rupesc.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East Black Bean, 1 Solanaceae, 1 Camomile, 1 Choleric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Noxious Aroma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 large cloud whose smell makes people sick; agility and fighting skill declin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l-Razi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 Brimstone, 2 Choleric Base, 1 Sanguine Base, 1 Melanchol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Gerard C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4 Brimstone, 1 Choleric Base, 1 Sanguine Base, 1 Melancholic Base 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etrus B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 Brimstone, 3 Choleric Base, 1 Sanguine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Quickmove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 draught that can increase agility above the normal maximum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Hayyan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East Black Bean, 1 Solanaceae, 1 Camomile, 1 Phlegmatic Base, 1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John Dausten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East Black Bean, 1 Mondragora, 1 Phlegmatic Base, 2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Richard A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East Black Bean, 1 Mondragora, 1 Camomile, 1 Phlegmatic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Stone-tar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 pool of sticky sludge; it slows anyone who crosses it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ina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Aqua Regia, 1 Gum, 1 Brimstone, 3 Phlegmatic Base, 1 Melanchol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lbertus M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Gum, 1 Alum, 1 Brimstone, 3 Phlegmatic Base, 1 Melanchol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Rob. de K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Gum, 2 Brimstone, 3 Phlegmatic Base, 2 Melancholic Base</w:t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Strongedge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n oil applied to blades and poles that enhances combat effectiveness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l-Majriti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Aqua Regia, 1 Gum, 4 Zinken, 2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John of R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Aqua Regia, 1 Gum, 1 Nikel, 2 Zinken, 3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etrus Bonus'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Aqua Regia, 1 Gum, 2 Nikel, 4 Sanguine Base</w:t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br w:type="page"/>
      </w:r>
      <w:r>
        <w:rPr>
          <w:rFonts w:eastAsia="Verdana"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Sunburst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 blinding explosion of light; it stuns anyone standing near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frican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1 Manganes, 1 Zincblende, 1 Aqua Regia, 1 Zinken, 2 Choleric Base 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Raimundus L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1 Manganes, 1 White Cinnabar, 1 Aqua Regia, 1 Zinken, 2 Brimstone 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Brother Elias'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Manganes, 1 Aqua Regia, 1 Zinken, 2 Brimston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Thunderbolt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 sealed vial that, upon impact, explodes with great forc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l-Tamimi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Manganes, 1 Orpiment, 1 Aqua Regia, 4 Choler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Maimonides'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Manganes, 1 Brimstone, 2 Aqua Regia, 4 Choler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rnald of V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Manganes, 2 Aqua Regia, 4 Choleric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Transformation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 solution that purifies, and sometimes appears to make more gold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Morienus'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Manganes, 1 Orpiment, 1 Aqua Regia, 3 Brimstone, 3 Pure Gold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vicenna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Antimoni, 1 Orpiment, 1 Aqua Regia, 2 Brimstone, 2 Pure Gold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icolaus of A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Zincblende, 1 Orpiment, 1 Aqua Regia, 1 Brimstone, 1 Pure Gold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Trueflight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n oil applied to missile weapons that increases accuracy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bn Umail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Antimoni, 2 Solanaceae, 1 Alum, 2 Brimstone, 2 Choler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l-Bitruji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Antimoni, 2 Solanaceae, 1 Alum, 3 Choleric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John Dausten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Antimoni, 2 Solanaceae, 1 Alum, 1 Choleric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44"/>
        <w:gridCol w:w="1440"/>
        <w:gridCol w:w="4698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16"/>
                <w:szCs w:val="16"/>
              </w:rPr>
              <w:t>Truesight</w:t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 potion to be drunk; it increases the user's perception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rfa Ras'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Solanaceae, 3 Mondragora, 1 Phlegmatic Base, 1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Rufinus of G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Alum, 2 Mondragora, 1 Camomile, 1 Phlegmatic Base, 2 Sanguine Base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Leonard of M's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Solanaceae, 1 Mondragora, 2 Camomile, 1 Phlegmatic Base</w:t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33:00Z</dcterms:created>
  <dc:creator>Kay Stallard</dc:creator>
  <dc:description/>
  <dc:language>en-US</dc:language>
  <cp:lastModifiedBy>Kay Stallard</cp:lastModifiedBy>
  <cp:lastPrinted>2000-07-31T22:08:00Z</cp:lastPrinted>
  <dcterms:modified xsi:type="dcterms:W3CDTF">2000-08-13T01:33:00Z</dcterms:modified>
  <cp:revision>2</cp:revision>
  <dc:subject/>
  <dc:title>ALCHEMICAL FORMULAE - by difficulty number (LRM - Low Risk Magic; MRM - Medium Risk Magic; HRM - High Risk Magic) </dc:title>
</cp:coreProperties>
</file>