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KSORT is a utility program to sort your Darklands save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load save game list in the game will appear in chro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IOW, run DKSORT before starting the game and the sav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starting with your most recent save.  Invalua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9 save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COPY DKSORT INTO YOUR DARKLANDS DIRECTORY!  Do no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your sav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DKSORT is in your Darklands directory (C:\MPS\DARKL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d MPS's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ort your saved games type DK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t really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KSORT reads the names, dates &amp; times of your saved g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SAVES subdirectory.  It makes copies (backups) of your saved gam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lands directory (it checks to make sure you have enough disk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sorts the names by DOS date &amp; time that the files were sav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saved games from the .\SAVES subdirectory and copies the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ronological order (most recent save first).  It then deletes the ba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encounters any problems, it immediately terminates leaving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in your Darkland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backup copies aren't removed until it finishes re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ack to the .\SAVE subdirectory, this should be pretty saf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an error condition or even if you lose power in the middl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all utilities of this type, use it with care.  Back up you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onto floppies now and then, especially before the first tim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worked well for me and should work well for you.  Ju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KSORT IS IN YOUR DARKLANDS DIRECTORY (not the saved games sub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or comments may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n J. Cote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255,12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